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1 декабря 2022 г. № 24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214"/>
        <w:gridCol w:w="2693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КБК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724023,1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11698,7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 xml:space="preserve">Субсидии бюджетам бюджетной системы Российской Федерации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(межбюджетные субсидии)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44145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 xml:space="preserve"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8404,8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9866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5497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>
                <w:bCs/>
              </w:rPr>
              <w:t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 коммунальных услуг" государственной программы</w:t>
            </w:r>
            <w:r>
              <w:rPr/>
              <w:t xml:space="preserve"> </w:t>
            </w:r>
            <w:r>
              <w:rPr>
                <w:bCs/>
              </w:rPr>
              <w:t>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979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 в рамках регионального проекта Краснодарского края "Безопасность дорожного движени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479,0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185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Субвенции   бюджетам бюджетной системы Российской Федерации, в том числе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568178,6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>
                <w:bCs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694,6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>
                <w:bCs/>
              </w:rPr>
            </w:pPr>
            <w:r>
              <w:rPr>
                <w:bCs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49,1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387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 xml:space="preserve">на осуществление отдельных государственных полномочий по обеспечению жилыми помещениями детей-сирот и детей,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8273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14491,9</w:t>
            </w:r>
          </w:p>
        </w:tc>
      </w:tr>
      <w:tr>
        <w:trPr>
          <w:trHeight w:val="414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129,9</w:t>
            </w:r>
          </w:p>
        </w:tc>
      </w:tr>
      <w:tr>
        <w:trPr>
          <w:trHeight w:val="414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507,5</w:t>
            </w:r>
          </w:p>
        </w:tc>
      </w:tr>
      <w:tr>
        <w:trPr>
          <w:trHeight w:val="1656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 xml:space="preserve"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бщее и среднее общее образование в муниципальных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217,6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099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5303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8202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02 36900 05 0000 1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68785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выплата ежемесячных денежных средств 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3413,4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выплата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27801,1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139,6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3050,7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749,3</w:t>
            </w:r>
          </w:p>
        </w:tc>
      </w:tr>
      <w:tr>
        <w:trPr>
          <w:trHeight w:val="124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 xml:space="preserve"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0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rPr/>
            </w:pPr>
            <w:r>
              <w:rPr/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12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Vetshtein</cp:lastModifiedBy>
  <cp:lastPrinted>2022-12-20T14:43:00Z</cp:lastPrinted>
  <dcterms:modified xsi:type="dcterms:W3CDTF">2024-05-13T12:22:00Z</dcterms:modified>
  <cp:revision>1584</cp:revision>
  <dc:subject/>
  <dc:title>ПРИЛОЖЕНИЕ № 4</dc:title>
</cp:coreProperties>
</file>